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Reg.No. 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052"/>
        <w:gridCol w:w="1710"/>
        <w:gridCol w:w="117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05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Code           :</w:t>
            </w:r>
          </w:p>
        </w:tc>
        <w:tc>
          <w:tcPr>
            <w:tcW w:w="605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PH1003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uration      :</w:t>
            </w:r>
          </w:p>
        </w:tc>
        <w:tc>
          <w:tcPr>
            <w:tcW w:w="117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 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ub. Name :</w:t>
            </w:r>
          </w:p>
        </w:tc>
        <w:tc>
          <w:tcPr>
            <w:tcW w:w="605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HYSICS FOR AGRICULTURAL ENGINEER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ax. marks 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14"/>
          <w:szCs w:val="22"/>
          <w:u w:val="single"/>
        </w:rPr>
      </w:pPr>
      <w:r>
        <w:rPr>
          <w:b/>
          <w:sz w:val="14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875"/>
        <w:gridCol w:w="1170"/>
        <w:gridCol w:w="900"/>
      </w:tblGrid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rmtext"/>
              </w:rPr>
              <w:t>A small cart is rolling at constant velocity on a flat track. It fires a ball straight up into the air as it moves. After it is fired, what happens to the bal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coefficient of restitution is also called as _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Cantilev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expression for the moment of inertia is _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y do you place the beam symmetrically on the knife edg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Young’s modulus of elasticit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es the coefficient of viscosity changes with temperatur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unit for coefficient of viscosity of a liquid in C.G.S system is 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surface tens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angle of contact for clean glass is _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0"/>
        <w:gridCol w:w="970"/>
        <w:gridCol w:w="970"/>
      </w:tblGrid>
      <w:tr>
        <w:trPr/>
        <w:tc>
          <w:tcPr>
            <w:tcW w:w="105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inguish between elastic and inelastic collision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e and prove parallel axes theorem for moment of inertia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bar of length 1 m and cross section 25 x 10</w:t>
            </w:r>
            <w:r>
              <w:rPr>
                <w:vertAlign w:val="superscript"/>
              </w:rPr>
              <w:t>-3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/>
              <w:t xml:space="preserve"> is supported at its end and loaded in the middle. The depression observed in the middle is 1.26 x 10</w:t>
            </w:r>
            <w:r>
              <w:rPr>
                <w:vertAlign w:val="superscript"/>
              </w:rPr>
              <w:t>-3</w:t>
            </w:r>
            <w:r>
              <w:rPr/>
              <w:t xml:space="preserve"> m.  When a load of 0.1 kg is placed, Calculate the young’s modulus of material.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viscosity?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gas bubble of diameter 2 cm rises steadily through a solution of density                   1.75 g/cc at the rate of 0.35 cm/s. Calculate the coefficient of viscosity of the solution. (Neglect the density of a gas).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93"/>
        <w:gridCol w:w="7428"/>
        <w:gridCol w:w="966"/>
        <w:gridCol w:w="966"/>
      </w:tblGrid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lculate the general equation for the motion of a projectile.  Derive the expressions for  i. maximum height and ii. maximum range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wo tall buildings are 75 m apart. With what velocity must a ball be thrown, horizontally from a window 70 m above the ground in one building so that it enters a window 25 m above the ground in other building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be in detail about the collision between two elastic bodies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fine the elastic constants.  Establish the relations between all the three types of modulus of elasticity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are the units and dimensions of stress, strain, poisson’s ratio and modulus of elasticity?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ive an expression for the bending moment of a horizontal beam clamped at one end and loaded at the other end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thin uniform bar of rectangular cross section is supported at its ends on two knife edges and loaded in the middle.  Derive an expression for the depression of the mid-point of the beam for a load W.  Neglect the mass of the beam.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4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4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cantilever? Obtain an expression for the depression at the free end of a thin light beam clamped horizontally at one end and loaded at the other end.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Rotation viscometer for finding the coefficient of viscosity of liquids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6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Poiseuille’s formula for the rate of flow of a liquid through a capillary tube. Describe a laboratory method of determining the coefficient of viscosity of a liquid at room temperature.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capillary rise method how will you determine the surface tension of a liquid.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16" w:hRule="atLeast"/>
        </w:trPr>
        <w:tc>
          <w:tcPr>
            <w:tcW w:w="5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surface energy? How is it related to surface tension?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effect of temperature, pressure on the viscosity of liquids?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Bernoulli’s theorem.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ALL THE B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rmtext">
    <w:name w:val="term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4:04:00Z</dcterms:created>
  <dc:creator>Ku</dc:creator>
  <dc:description/>
  <cp:keywords/>
  <dc:language>en-US</dc:language>
  <cp:lastModifiedBy>admin</cp:lastModifiedBy>
  <cp:lastPrinted>2017-11-24T16:30:00Z</cp:lastPrinted>
  <dcterms:modified xsi:type="dcterms:W3CDTF">2017-12-26T05:15:00Z</dcterms:modified>
  <cp:revision>39</cp:revision>
  <dc:subject/>
  <dc:title/>
</cp:coreProperties>
</file>